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6"/>
          <w:szCs w:val="36"/>
        </w:rPr>
        <w:t>Name______________________________ Date 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Room __________ Subject 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-Sol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roblem</w:t>
      </w:r>
    </w:p>
    <w:p>
      <w:pPr>
        <w:pStyle w:val="Normal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228600</wp:posOffset>
                </wp:positionV>
                <wp:extent cx="6181090" cy="26752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2675160"/>
                          <a:chOff x="0" y="0"/>
                          <a:chExt cx="6181200" cy="267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81200" cy="267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960" y="79920"/>
                            <a:ext cx="5966640" cy="1877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1942560"/>
                            <a:ext cx="9360" cy="73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8pt;width:486.7pt;height:210.65pt" coordorigin="30,360" coordsize="9734,4213">
                <v:rect id="shape_0" stroked="f" o:allowincell="f" style="position:absolute;left:30;top:360;width:9733;height:421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77;top:486;width:9395;height:2955;mso-wrap-style:none;v-text-anchor:middle" type="_x0000_t176">
                  <v:fill o:detectmouseclick="t" type="solid" color2="black"/>
                  <v:stroke color="black" weight="38160" joinstyle="miter" endcap="flat"/>
                  <w10:wrap type="square"/>
                </v:shape>
                <v:line id="shape_0" from="4883,3419" to="4897,457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Goal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368415" cy="1743075"/>
                <wp:effectExtent l="34925" t="20320" r="3429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17431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9.45pt;margin-top:0.55pt;width:501.4pt;height:137.2pt;mso-wrap-style:none;v-text-anchor:middle" type="_x0000_t11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236220</wp:posOffset>
                </wp:positionV>
                <wp:extent cx="6605905" cy="2586355"/>
                <wp:effectExtent l="0" t="0" r="0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000" cy="2586240"/>
                          <a:chOff x="0" y="0"/>
                          <a:chExt cx="6606000" cy="2586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06000" cy="25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787320"/>
                            <a:ext cx="6244560" cy="1798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42360" y="54000"/>
                            <a:ext cx="32040" cy="7059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8.6pt;width:520.15pt;height:203.65pt" coordorigin="225,372" coordsize="10403,4073">
                <v:rect id="shape_0" stroked="f" o:allowincell="f" style="position:absolute;left:225;top:372;width:10402;height:4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330;top:1612;width:9833;height:2832;mso-wrap-style:none;v-text-anchor:middle" type="_x0000_t176">
                  <v:fill o:detectmouseclick="t" type="solid" color2="black"/>
                  <v:stroke color="black" weight="381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16;top:457;width:49;height:1111" type="_x0000_t32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572135</wp:posOffset>
                </wp:positionV>
                <wp:extent cx="6510655" cy="2008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2008440"/>
                          <a:chOff x="0" y="0"/>
                          <a:chExt cx="6510600" cy="2008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0600" cy="20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45.05pt;width:512.65pt;height:158.15pt" coordorigin="99,901" coordsize="10253,3163">
                <v:rect id="shape_0" stroked="f" o:allowincell="f" style="position:absolute;left:99;top:901;width:10252;height:3162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  <w:sz w:val="44"/>
          <w:szCs w:val="44"/>
        </w:rPr>
        <w:t>Solution</w:t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4:09:00Z</dcterms:created>
  <dc:creator>Sharon Shelhamer</dc:creator>
  <dc:description/>
  <cp:keywords/>
  <dc:language>en-US</dc:language>
  <cp:lastModifiedBy>Sharon Shelhamer</cp:lastModifiedBy>
  <cp:lastPrinted>2009-09-26T10:02:00Z</cp:lastPrinted>
  <dcterms:modified xsi:type="dcterms:W3CDTF">2009-09-26T15:29:00Z</dcterms:modified>
  <cp:revision>6</cp:revision>
  <dc:subject/>
  <dc:title>Name______________________________ Date _________________</dc:title>
</cp:coreProperties>
</file>